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spočívající v dodávce zboží odpovídající svým charakterem předmětu této zakázky, přičemž hodnota každé této jednotlivé dodávky činila nejméně 1.500.000,- Kč bez DPH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20104027"/>
            <w:bookmarkStart w:id="1" w:name="__Fieldmark__0_252010402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20104027"/>
            <w:bookmarkStart w:id="3" w:name="__Fieldmark__1_252010402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20104027"/>
            <w:bookmarkStart w:id="5" w:name="__Fieldmark__2_252010402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20104027"/>
            <w:bookmarkStart w:id="7" w:name="__Fieldmark__3_252010402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520104027"/>
            <w:bookmarkStart w:id="9" w:name="__Fieldmark__4_252010402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520104027"/>
            <w:bookmarkStart w:id="11" w:name="__Fieldmark__5_252010402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9/20/OCN Upgrade řídicího systému skladů (1. etap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1-26T13:01:00Z</dcterms:modified>
  <cp:revision>9</cp:revision>
  <dc:subject/>
  <dc:title>ČÁST 2</dc:title>
</cp:coreProperties>
</file>